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南通市房屋建筑和市政基础设施工程施工直接发包登记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058"/>
        <w:gridCol w:w="162"/>
        <w:gridCol w:w="1969"/>
        <w:gridCol w:w="81"/>
        <w:gridCol w:w="2050"/>
      </w:tblGrid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包人名称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建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地点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规模（面积）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来源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金落实情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2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资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包合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估算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包内容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6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直接发包理由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exac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定承包企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包人名称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包人资质等级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包人资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exac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经 理 部 主 要 管 理 人 员 情 况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理姓名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5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质等级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0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理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证书编号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5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负责人姓名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5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等级及专业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5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证书编号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员姓名及从业资格证书编号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8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员姓名及从业资格证书编号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3" w:hRule="exac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员姓名及从业资格证书编号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4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是否有国有资金参与    □是   □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是否落实施工总承包    □是   □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拟定承接单位、人员资质是否符合项目规模和施工要求    □是   □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项目经理是否有在建工程    □是   □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资料是否齐全    □是   □否</w:t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、其他情况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560"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560"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包人（公章）</w:t>
            </w:r>
          </w:p>
          <w:p>
            <w:pPr>
              <w:pStyle w:val="Normal"/>
              <w:spacing w:lineRule="exact" w:line="360"/>
              <w:ind w:right="560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（签名）：</w:t>
            </w:r>
          </w:p>
          <w:p>
            <w:pPr>
              <w:pStyle w:val="Normal"/>
              <w:spacing w:lineRule="exact" w:line="360"/>
              <w:ind w:right="480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84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核实情况：</w:t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right="560"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560"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办经办人（签名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02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办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560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0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行政主管部门意见：</w:t>
            </w:r>
          </w:p>
          <w:p>
            <w:pPr>
              <w:pStyle w:val="Normal"/>
              <w:spacing w:lineRule="exact" w:line="360"/>
              <w:ind w:right="5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560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注：登记表请正反打印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2:08:00Z</dcterms:created>
  <dc:creator>jsj</dc:creator>
  <dc:description/>
  <cp:keywords/>
  <dc:language>en-US</dc:language>
  <cp:lastModifiedBy>user</cp:lastModifiedBy>
  <cp:lastPrinted>2014-12-23T16:04:00Z</cp:lastPrinted>
  <dcterms:modified xsi:type="dcterms:W3CDTF">2023-10-12T08:56:00Z</dcterms:modified>
  <cp:revision>4</cp:revision>
  <dc:subject/>
  <dc:title>南通市房屋建筑和市政基础设施工程施工直接发包申请及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7F977D8ED4FEFB15D45C0BE4C702C</vt:lpwstr>
  </property>
  <property fmtid="{D5CDD505-2E9C-101B-9397-08002B2CF9AE}" pid="3" name="KSOProductBuildVer">
    <vt:lpwstr>2052-11.8.2.11019</vt:lpwstr>
  </property>
</Properties>
</file>